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essunaspaziatura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drawing>
          <wp:inline distT="0" distB="0" distL="0" distR="0">
            <wp:extent cx="553593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br w:type="textWrapping" w:clear="all"/>
      </w:r>
      <w:r>
        <w:rPr>
          <w:rFonts w:cs="Times New Roman" w:ascii="Times New Roman" w:hAnsi="Times New Roman"/>
          <w:b/>
          <w:i/>
          <w:sz w:val="24"/>
          <w:szCs w:val="24"/>
          <w:lang w:val="it-IT" w:eastAsia="en-US"/>
        </w:rPr>
        <w:drawing>
          <wp:inline distT="0" distB="0" distL="0" distR="0">
            <wp:extent cx="986790" cy="8978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lang w:val="it-IT" w:eastAsia="en-US"/>
        </w:rPr>
        <w:drawing>
          <wp:inline distT="0" distB="0" distL="0" distR="0">
            <wp:extent cx="1017270" cy="85788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Religions and the Sustainable Development Goals (SDGs)</w:t>
        <w:br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stening to the cry of the earth and of the poo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tican City, New Synod Hall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to 9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of March 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day: Thursday, 7 March 2019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7.30 – Registration (entrance from Piazza del Sant’Uffizio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pening session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Moderator: Msgr. Bruno-Marie Duffé, Secretary of the Dicastery for Promoting Integral Human Development (DPIHD)</w:t>
      </w:r>
    </w:p>
    <w:p>
      <w:pPr>
        <w:pStyle w:val="Normal"/>
        <w:ind w:left="2120" w:hanging="21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00 – 9.10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piritual Reflection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ildren from the Kindergarten Santa Teresa del Bambino Gesù and from the Casa Famiglia Maria Andriani Aprosio 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10 – 9.25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Opening remark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y H.Em. Cardinal Pietro Parolin, Secretary of State 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25 – 9.40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Opening remarks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Style w:val="Titolo1Carattere"/>
          <w:rFonts w:eastAsia="Calibri"/>
          <w:lang w:val="en-US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H.E. Bishop Miguel Ángel Ayuso Guixo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cretary of the Pontifical Council for Interreligious Dialogue (PCID)</w:t>
      </w:r>
    </w:p>
    <w:p>
      <w:pPr>
        <w:pStyle w:val="Normal"/>
        <w:ind w:left="2120" w:hanging="212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40 – 9.55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Opening remarks by </w:t>
      </w:r>
      <w:r>
        <w:rPr>
          <w:rFonts w:cs="Times New Roman" w:ascii="Times New Roman" w:hAnsi="Times New Roman"/>
          <w:sz w:val="24"/>
          <w:szCs w:val="24"/>
          <w:lang w:val="en-US" w:eastAsia="de-DE"/>
        </w:rPr>
        <w:t>a representative of the United Nations (UN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en-US"/>
        </w:rPr>
        <w:t>tbc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55 – 10.05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roduction to the connection between Religions and SDGs</w:t>
      </w:r>
      <w:r>
        <w:rPr>
          <w:rFonts w:cs="Times New Roman" w:ascii="Times New Roman" w:hAnsi="Times New Roman"/>
          <w:sz w:val="24"/>
          <w:szCs w:val="24"/>
          <w:lang w:val="en-US"/>
        </w:rPr>
        <w:t>, H.Em. Cardinal Peter K. A. Turkson, Prefect of the Dicastery for Promoting Integral Human Development (DPIHD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erspective from Abrahamic religions</w:t>
      </w:r>
    </w:p>
    <w:p>
      <w:pPr>
        <w:pStyle w:val="Normal"/>
        <w:shd w:fill="FDFDFC" w:val="clear"/>
        <w:ind w:left="2130" w:hanging="213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05-10.20 </w:t>
        <w:tab/>
        <w:t xml:space="preserve">Rabbi David Rosen KSG CBE, International Director of Interreligious Affairs, American Jewish Committee </w:t>
      </w:r>
    </w:p>
    <w:p>
      <w:pPr>
        <w:pStyle w:val="Normal"/>
        <w:shd w:fill="FDFDFC" w:val="clear"/>
        <w:ind w:left="2124" w:hanging="212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20-10.35 </w:t>
        <w:tab/>
        <w:t xml:space="preserve">Rev. Dr. Martin Junge, General Secretary of the The Lutheran World Federation </w:t>
      </w:r>
    </w:p>
    <w:p>
      <w:pPr>
        <w:pStyle w:val="Normal"/>
        <w:shd w:fill="FDFDFC" w:val="clear"/>
        <w:ind w:left="2127" w:hanging="212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35-10.50                Judge Sheikh Mohamad Abou Zeid, Islamic Sunni Court in Saida, Lebanon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/>
        </w:rPr>
        <w:t>10.50</w:t>
        <w:tab/>
        <w:tab/>
        <w:tab/>
        <w:t>Coffee break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essio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lfillment of the SDGs with regards to People and Planet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Moderator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de-DE"/>
        </w:rPr>
        <w:t xml:space="preserve">Ven. Alexander Bruce, Professor at the Australian National University  </w:t>
      </w:r>
    </w:p>
    <w:p>
      <w:pPr>
        <w:pStyle w:val="Normal"/>
        <w:ind w:left="2120" w:hanging="2120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.15 – 11.30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ood and Water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r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ené Castro Salazar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limate, Biodiversity, Land and Water Department Assistant-Director General at FA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.30 – 11.45</w:t>
        <w:tab/>
        <w:tab/>
        <w:t xml:space="preserve">A Hindu perspective, Dr. Vandana Shiva, Navdanya Trust, India </w:t>
      </w:r>
    </w:p>
    <w:p>
      <w:pPr>
        <w:pStyle w:val="Normal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11.45 – 11.55</w:t>
        <w:tab/>
        <w:tab/>
        <w:t>Debate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.55 – 12.10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alth and Climat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r. Maria Neira-Gonzalez, Director, Department of Public Health, Environmental and Social Determinants of Health at WHO</w:t>
      </w:r>
    </w:p>
    <w:p>
      <w:pPr>
        <w:pStyle w:val="Normal"/>
        <w:ind w:left="2120" w:hanging="21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10 – 12.25</w:t>
        <w:tab/>
        <w:tab/>
        <w:t xml:space="preserve">A Taoist perspectiv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de-DE"/>
        </w:rPr>
        <w:t>Master Leung Tak Wah, Fung Ying Seen Koon, Hong-Kong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12.25 – 12.35</w:t>
        <w:tab/>
        <w:tab/>
        <w:t>Debate</w:t>
      </w:r>
    </w:p>
    <w:p>
      <w:pPr>
        <w:pStyle w:val="Heading4"/>
        <w:spacing w:before="200" w:after="200"/>
        <w:ind w:left="2120" w:hanging="21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12.35 – 12.4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rbanization and communiti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s,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r. Frédéric J. Saliez. Human Settlements Office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de-DE"/>
        </w:rPr>
        <w:t xml:space="preserve">, UN-HABITAT </w:t>
      </w:r>
    </w:p>
    <w:p>
      <w:pPr>
        <w:pStyle w:val="Normal"/>
        <w:ind w:left="2127" w:hanging="2127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2.45 – 13.00</w:t>
        <w:tab/>
        <w:t>An Indigenous perspective, Ms. Marcivana Sateré Mawé Paiva, Cáritas Arquidiocesana de Manaus, Brazil</w:t>
      </w:r>
    </w:p>
    <w:p>
      <w:pPr>
        <w:pStyle w:val="Normal"/>
        <w:ind w:left="2124" w:hanging="2124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3.00 – 13.10</w:t>
        <w:tab/>
        <w:t>Mr. Roland Schatz, Founder and CEO, UN Global Sustainability Index Institute (UNGSII)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13.10 – 13.25</w:t>
        <w:tab/>
        <w:tab/>
        <w:t>Debate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.25 – 13.35</w:t>
        <w:tab/>
        <w:tab/>
        <w:t>Synthesis of the session: challenges and opportunities, Ms. Kitty van der Heijden, Vice President, Director Europe &amp; Africa, World Resource Institute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/>
        </w:rPr>
        <w:t>13.35</w:t>
        <w:tab/>
        <w:tab/>
        <w:tab/>
        <w:t xml:space="preserve">Lunch break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n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ssio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lfillment of the SDGs with regard to Prosperity and Peace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Moderator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s. Amanda Khozi Mukwashi, CEO of Christian Aid 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00 – 15.15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k and grow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Rev. Swami Agnivesh, Bonded Labour Liberation Front, India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15 – 15.30</w:t>
        <w:tab/>
        <w:t xml:space="preserve">A Catholic perspective,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 xml:space="preserve">Msgr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Robert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 xml:space="preserve"> Joseph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 xml:space="preserve">Vitillo,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Secretary General of the International Catholic Migration Commission (ICMC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15.30 – 15.45</w:t>
        <w:tab/>
        <w:tab/>
        <w:t>Debate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15.4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6.00</w:t>
        <w:tab/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 w:eastAsia="de-DE"/>
        </w:rPr>
        <w:t>Energy, production and consumption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. Ivan Vera, Independent Senior International Consultant on energy, water and sustainable development to the UN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ind w:left="2127" w:hanging="2127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16.0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6.15</w:t>
        <w:tab/>
        <w:t xml:space="preserve">A Hindu perspective, Ven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Swami Atmapriyananda, Vice-Chancellor, Ramakrishna Mission Vivekananda University, Belur Math, West Bengal, Ind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lang w:val="en-US" w:eastAsia="de-DE"/>
        </w:rPr>
        <w:t>16.15 – 16.30</w:t>
        <w:tab/>
        <w:tab/>
        <w:t>Debat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B050"/>
          <w:kern w:val="2"/>
          <w:sz w:val="24"/>
          <w:szCs w:val="24"/>
          <w:lang w:val="en-US" w:eastAsia="de-DE"/>
        </w:rPr>
        <w:t>16.30</w:t>
        <w:tab/>
        <w:tab/>
        <w:tab/>
        <w:t>Coffee break</w:t>
      </w:r>
    </w:p>
    <w:p>
      <w:pPr>
        <w:pStyle w:val="Normal"/>
        <w:ind w:left="2120" w:hanging="212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7.00 – 17.15</w:t>
        <w:tab/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 w:eastAsia="de-DE"/>
        </w:rPr>
        <w:t>Sustainable development and sustainable peac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, Ms. Maria Eugenia di Paola, Coordinator of the Environment and Sustainable Development Program, UNDP </w:t>
      </w:r>
    </w:p>
    <w:p>
      <w:pPr>
        <w:pStyle w:val="NormaleWeb"/>
        <w:ind w:left="2120" w:hanging="2120"/>
        <w:rPr>
          <w:kern w:val="2"/>
          <w:lang w:val="en-US"/>
        </w:rPr>
      </w:pPr>
      <w:r>
        <w:rPr>
          <w:kern w:val="2"/>
          <w:lang w:val="en-US"/>
        </w:rPr>
        <w:t>17.15 – 17.30</w:t>
        <w:tab/>
        <w:t xml:space="preserve">A Muslim perspective, Dr. Abdelmajid Tribak, </w:t>
      </w:r>
      <w:r>
        <w:rPr>
          <w:lang w:val="en-US" w:eastAsia="fr-FR"/>
        </w:rPr>
        <w:t>Division of Sustainable Environment and Natural Resources at</w:t>
      </w:r>
      <w:r>
        <w:rPr>
          <w:b/>
          <w:bCs/>
          <w:lang w:val="en-US" w:eastAsia="fr-FR"/>
        </w:rPr>
        <w:t xml:space="preserve"> </w:t>
      </w:r>
      <w:r>
        <w:rPr>
          <w:lang w:val="en-US" w:eastAsia="fr-FR"/>
        </w:rPr>
        <w:t>Science and Technology Directorate, ISESCO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lang w:val="en-US" w:eastAsia="de-DE"/>
        </w:rPr>
        <w:t>17.30 – 17.45</w:t>
        <w:tab/>
        <w:tab/>
        <w:t>Debate</w:t>
      </w:r>
    </w:p>
    <w:p>
      <w:pPr>
        <w:pStyle w:val="Normal"/>
        <w:spacing w:before="280" w:after="280"/>
        <w:ind w:left="2120" w:hanging="212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7.45 – 18.00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ynthesis of the sess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challenges and opportunities, Mr. Raymond Van Erme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de-DE"/>
        </w:rPr>
        <w:t>Advisor to the President, European Partners for the Environ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/>
        </w:rPr>
        <w:t>18.00 – 20.30</w:t>
        <w:tab/>
        <w:tab/>
        <w:t xml:space="preserve">Cultural Evening at the </w:t>
      </w:r>
      <w:r>
        <w:rPr>
          <w:rFonts w:cs="Times New Roman" w:ascii="Times New Roman" w:hAnsi="Times New Roman"/>
          <w:i/>
          <w:color w:val="00B050"/>
          <w:sz w:val="24"/>
          <w:szCs w:val="24"/>
          <w:lang w:val="en-US"/>
        </w:rPr>
        <w:t>Aula Paolo VI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4"/>
          <w:szCs w:val="24"/>
          <w:lang w:val="it-IT" w:eastAsia="de-D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it-IT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val="en-US" w:eastAsia="de-DE"/>
        </w:rPr>
        <w:t>nd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  <w:t xml:space="preserve"> day: Friday, 8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val="en-US" w:eastAsia="de-DE"/>
        </w:rPr>
        <w:t>th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  <w:t xml:space="preserve"> of March 20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r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ess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lfillment of the SDGs with regard to Partnership (1)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rator:</w:t>
      </w: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 xml:space="preserve"> Rabbi Julian Yedidya Sinclair, Senior Rabbinic Scholar, Hazon </w:t>
        <w:tab/>
        <w:tab/>
      </w:r>
    </w:p>
    <w:p>
      <w:pPr>
        <w:pStyle w:val="Normal"/>
        <w:ind w:left="2120" w:hanging="2120"/>
        <w:rPr>
          <w:rStyle w:val="St"/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00 – 9.10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ritual Refle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Inter-religious Dialogue (Papal Intention), Dr. Josiane Nasr, Focolare Movement 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10 – 9.20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Collecting the ideas of the first day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ather Joshtrom Kureethadam (DPIHD) </w:t>
      </w:r>
    </w:p>
    <w:p>
      <w:pPr>
        <w:pStyle w:val="Normal"/>
        <w:ind w:left="2120" w:hanging="2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.20 – 9.30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allenges for partnership</w:t>
      </w:r>
      <w:r>
        <w:rPr>
          <w:rFonts w:cs="Times New Roman" w:ascii="Times New Roman" w:hAnsi="Times New Roman"/>
          <w:sz w:val="24"/>
          <w:szCs w:val="24"/>
          <w:lang w:val="en-US"/>
        </w:rPr>
        <w:t>: future generation’s view (young speaker)</w:t>
      </w:r>
    </w:p>
    <w:p>
      <w:pPr>
        <w:pStyle w:val="Normal"/>
        <w:ind w:left="2120" w:hanging="212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30 – 9.45</w:t>
        <w:tab/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>Conditions for partnership: contribution from of the Social Doctrine of the Chur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, Bishop Paul Tighe, Secretary of the Pontifical Council for Culture </w:t>
      </w:r>
    </w:p>
    <w:p>
      <w:pPr>
        <w:pStyle w:val="PreformattatoHTML"/>
        <w:ind w:left="2120" w:hanging="212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9.45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 10.00</w:t>
        <w:tab/>
        <w:tab/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>Conditions for partnership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>contribution from a global institutional perspective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>Dr. Maria Flachsbarth, Undersecretary of Ministry for Economic Cooperation and Development, Germany</w:t>
      </w:r>
    </w:p>
    <w:p>
      <w:pPr>
        <w:pStyle w:val="Normal"/>
        <w:ind w:left="2120" w:hanging="2120"/>
        <w:rPr>
          <w:rFonts w:ascii="Times New Roman" w:hAnsi="Times New Roman" w:eastAsia="Times New Roman" w:cs="Times New Roman"/>
          <w:color w:val="0070C0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lang w:val="en-US" w:eastAsia="de-DE"/>
        </w:rPr>
      </w:r>
    </w:p>
    <w:p>
      <w:pPr>
        <w:pStyle w:val="Normal"/>
        <w:ind w:left="2120" w:hanging="2120"/>
        <w:rPr>
          <w:rFonts w:ascii="Times New Roman" w:hAnsi="Times New Roman" w:eastAsia="Times New Roman" w:cs="Times New Roman"/>
          <w:color w:val="0070C0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lang w:val="en-US" w:eastAsia="de-DE"/>
        </w:rPr>
        <w:t>10.00 – 10.30</w:t>
        <w:tab/>
        <w:tab/>
        <w:t>Debate</w:t>
      </w:r>
    </w:p>
    <w:p>
      <w:pPr>
        <w:pStyle w:val="Normal"/>
        <w:rPr>
          <w:rFonts w:ascii="Times New Roman" w:hAnsi="Times New Roman" w:eastAsia="Times New Roman" w:cs="Times New Roman"/>
          <w:color w:val="00B050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color w:val="00B050"/>
          <w:kern w:val="2"/>
          <w:sz w:val="24"/>
          <w:szCs w:val="24"/>
          <w:lang w:val="en-US" w:eastAsia="de-DE"/>
        </w:rPr>
        <w:t xml:space="preserve">10.30 – 11.00 </w:t>
        <w:tab/>
        <w:tab/>
        <w:t>Coffee break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1.00</w:t>
        <w:tab/>
        <w:tab/>
        <w:tab/>
        <w:t>Leaving for the Papal Audience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2.00</w:t>
        <w:tab/>
        <w:tab/>
        <w:tab/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 w:eastAsia="de-DE"/>
        </w:rPr>
        <w:t>Papal Audience</w:t>
      </w:r>
    </w:p>
    <w:p>
      <w:pPr>
        <w:pStyle w:val="Normal"/>
        <w:ind w:left="2124" w:hanging="2124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.00</w:t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Religious symbolic act on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>zero hunge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 and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>responsible consumptio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, Teens for Unity, Focolare Movement </w:t>
      </w:r>
    </w:p>
    <w:p>
      <w:pPr>
        <w:pStyle w:val="Normal"/>
        <w:rPr>
          <w:rFonts w:ascii="Times New Roman" w:hAnsi="Times New Roman" w:eastAsia="Times New Roman" w:cs="Times New Roman"/>
          <w:color w:val="00B050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color w:val="00B050"/>
          <w:kern w:val="2"/>
          <w:sz w:val="24"/>
          <w:szCs w:val="24"/>
          <w:lang w:val="en-US" w:eastAsia="de-DE"/>
        </w:rPr>
        <w:t>13.15</w:t>
        <w:tab/>
        <w:tab/>
        <w:tab/>
        <w:t>Lun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b/>
          <w:color w:val="00B050"/>
          <w:kern w:val="2"/>
          <w:sz w:val="24"/>
          <w:szCs w:val="24"/>
          <w:lang w:val="en-US" w:eastAsia="de-D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r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ession (continuation)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lfillment of the SDGs with regard to Partnership (2)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Moderator: Msgr. Bernard Munono (DPIHD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14.3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6.30</w:t>
        <w:tab/>
        <w:tab/>
        <w:t xml:space="preserve">Panel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 xml:space="preserve">Interreligious partnership for a sustainable world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Islam: Ms. Christina Tobias-Nahi, Director Public Affairs, Islamic Relief US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Hinduism: Rev. Swami Agnivesh, Bonded Labour Liberation Front, Ind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Judaism: Rabbi Dina Brawer, Italy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Buddhism: Ven. Professor Dr. Phra Brahmapundit, Thailan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Confucianism: Prof. Ming Chen, Center for Confucian Culture of the Capital Normal University in Beijing, Cin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Sikhism: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Bhai Sahib Mohinder Singh Ahluwalia, Chairman, Nishkam Group of Charitable Organizations, Birmingham, Englan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kern w:val="2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Jainism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amani Dr. Pratibha Pragya, School of Oriental and African Studies (SOAS) University, Lond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kern w:val="2"/>
          <w:sz w:val="24"/>
          <w:szCs w:val="24"/>
          <w:lang w:val="fr-FR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fr-FR" w:eastAsia="de-DE"/>
        </w:rPr>
        <w:t>African Aboriginal: Prof. David Koffi Aza Dah, Conseil National des Cultes Endogenes du Benin (CO.NA.C.E.B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B050"/>
          <w:kern w:val="2"/>
          <w:sz w:val="24"/>
          <w:szCs w:val="24"/>
          <w:lang w:val="en-US" w:eastAsia="de-DE"/>
        </w:rPr>
        <w:t xml:space="preserve">16.30 – 17.00 </w:t>
        <w:tab/>
        <w:tab/>
        <w:t>Coffee brea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lang w:val="en-US" w:eastAsia="de-DE"/>
        </w:rPr>
        <w:t>17.00 – 17.30</w:t>
        <w:tab/>
        <w:tab/>
        <w:t>Debate</w:t>
      </w:r>
    </w:p>
    <w:p>
      <w:pPr>
        <w:pStyle w:val="Normal"/>
        <w:ind w:left="2120" w:hanging="2120"/>
        <w:rPr>
          <w:rFonts w:ascii="Times New Roman" w:hAnsi="Times New Roman" w:cs="Times New Roman"/>
          <w:i/>
          <w:i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7.30 – 17.45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ynthesis of the sess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challenges and opportunities, Msgr. Lucio Sembrano (PCID) </w:t>
      </w:r>
    </w:p>
    <w:p>
      <w:pPr>
        <w:pStyle w:val="Normal"/>
        <w:ind w:left="2120" w:hanging="212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de-DE"/>
        </w:rPr>
        <w:t>18.00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terreligious symbolic act o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aving no one behi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on the care for ecosystems, Vivienne Harr and Astrid Tuuli Grace Determan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 w:eastAsia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val="en-US" w:eastAsia="de-DE"/>
        </w:rPr>
        <w:t>rd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  <w:t xml:space="preserve"> Day: Saturday, 9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val="en-US" w:eastAsia="de-DE"/>
        </w:rPr>
        <w:t>th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  <w:t xml:space="preserve"> of March 201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de-DE"/>
        </w:rPr>
        <w:t>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val="en-US" w:eastAsia="de-DE"/>
        </w:rPr>
        <w:t>th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de-DE"/>
        </w:rPr>
        <w:t xml:space="preserve"> session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 w:eastAsia="de-DE"/>
        </w:rPr>
        <w:t>: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 w:eastAsia="de-DE"/>
        </w:rPr>
        <w:t>Interreligious Initiatives for a sustainable world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oderator: Father Augusto Zampini Davies (DPIHD) 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00 – 9.10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ritual Refle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Mr. Lyberth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Angaangaq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 Angakkorsuaq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Eskimo-Kalaallit Elde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, Ice Wisdom International LLC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10 – 9.20</w:t>
        <w:tab/>
        <w:t>Mr. Omar Shaikh, Islamic Financial Council UK: The Edinburgh Declaration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20 – 9.30</w:t>
        <w:tab/>
        <w:tab/>
        <w:t>Rabbi Dr. Frank Dabba Smith, Eco-Peace Middle East: Interreligious Care for Water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30 – 9.40</w:t>
        <w:tab/>
        <w:tab/>
        <w:t>Mr. Stephen Hecht, Million Peacemakers</w:t>
      </w:r>
    </w:p>
    <w:p>
      <w:pPr>
        <w:pStyle w:val="PreformattatoHTML"/>
        <w:ind w:left="2120" w:hanging="212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40 – 9.50</w:t>
        <w:tab/>
        <w:t>Mr. Ulrich Nitschke, International Partnership on Religion and Sustainable Development</w:t>
      </w:r>
    </w:p>
    <w:p>
      <w:pPr>
        <w:pStyle w:val="PreformattatoHTML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en-US" w:eastAsia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9.50 – 10.00</w:t>
        <w:tab/>
        <w:tab/>
        <w:t>Associazione Casa Famiglia Rosett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it-IT"/>
        </w:rPr>
        <w:t xml:space="preserve"> </w:t>
      </w:r>
    </w:p>
    <w:p>
      <w:pPr>
        <w:pStyle w:val="Normal"/>
        <w:ind w:left="2124" w:hanging="21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GB"/>
        </w:rPr>
        <w:t>10.00 – 10.10</w:t>
        <w:tab/>
        <w:t xml:space="preserve">H.E. </w:t>
      </w:r>
      <w:r>
        <w:rPr>
          <w:rFonts w:cs="Times New Roman" w:ascii="Times New Roman" w:hAnsi="Times New Roman"/>
          <w:sz w:val="24"/>
          <w:szCs w:val="24"/>
          <w:lang w:val="en-US"/>
        </w:rPr>
        <w:t>Bishop Gunnar Stalsett,</w:t>
      </w:r>
      <w:r>
        <w:rPr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ishop Emeritus Church of Norway. Hon President, Religions for Peace</w:t>
      </w:r>
      <w:r>
        <w:rPr>
          <w:rFonts w:cs="Times New Roman" w:ascii="Times New Roman" w:hAnsi="Times New Roman"/>
          <w:sz w:val="24"/>
          <w:szCs w:val="24"/>
          <w:lang w:val="en-US"/>
        </w:rPr>
        <w:t>, Hon. President Religions for Peace: Interfaith Rainforest Initiativ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10 – 10.30</w:t>
        <w:tab/>
        <w:tab/>
        <w:t>Debate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  <w:lang w:val="en-US"/>
        </w:rPr>
        <w:t>10.30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  <w:lang w:val="en-US"/>
        </w:rPr>
        <w:t>11.00</w:t>
        <w:tab/>
        <w:tab/>
        <w:t>Coffee break</w:t>
      </w:r>
    </w:p>
    <w:p>
      <w:pPr>
        <w:pStyle w:val="Normal"/>
        <w:ind w:left="2120" w:hanging="2120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lang w:val="en-US" w:eastAsia="de-DE"/>
        </w:rPr>
        <w:t>Workshops</w:t>
      </w:r>
    </w:p>
    <w:p>
      <w:pPr>
        <w:pStyle w:val="Normal"/>
        <w:ind w:left="2120" w:hanging="2120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11.00 – 12.30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color w:val="0070C0"/>
          <w:sz w:val="24"/>
          <w:szCs w:val="24"/>
          <w:lang w:val="en-US" w:eastAsia="de-DE"/>
        </w:rPr>
        <w:t>Working groups</w:t>
      </w:r>
      <w:r>
        <w:rPr>
          <w:rFonts w:cs="Times New Roman" w:ascii="Times New Roman" w:hAnsi="Times New Roman"/>
          <w:color w:val="0070C0"/>
          <w:sz w:val="24"/>
          <w:szCs w:val="24"/>
          <w:lang w:val="en-US" w:eastAsia="de-DE"/>
        </w:rPr>
        <w:t xml:space="preserve"> on the 5 Ps: People, Planet, Prosperity, Peace and Partnershi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de-DE"/>
        </w:rPr>
        <w:t>Fifth session</w:t>
      </w:r>
      <w:r>
        <w:rPr>
          <w:rFonts w:cs="Times New Roman" w:ascii="Times New Roman" w:hAnsi="Times New Roman"/>
          <w:sz w:val="24"/>
          <w:szCs w:val="24"/>
          <w:lang w:val="en-US" w:eastAsia="de-DE"/>
        </w:rPr>
        <w:t>: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en-US" w:eastAsia="de-DE"/>
        </w:rPr>
        <w:t xml:space="preserve"> Call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from participants on the implementation of the SDGs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oderator: Msgr. Bruno Marie Duffé, Secretary of the DPIHD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 xml:space="preserve">12.3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de-DE"/>
        </w:rPr>
        <w:t>13.00</w:t>
        <w:tab/>
        <w:tab/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 w:eastAsia="de-DE"/>
        </w:rPr>
        <w:t>Call for action from the 5 working groups</w:t>
      </w:r>
    </w:p>
    <w:p>
      <w:pPr>
        <w:pStyle w:val="Normal"/>
        <w:ind w:left="2120" w:hanging="2120"/>
        <w:rPr>
          <w:rStyle w:val="St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.00</w:t>
      </w:r>
      <w:r>
        <w:rPr>
          <w:rFonts w:cs="Times New Roman" w:ascii="Times New Roman" w:hAnsi="Times New Roman"/>
          <w:sz w:val="24"/>
          <w:szCs w:val="24"/>
          <w:lang w:val="en-US" w:eastAsia="de-DE"/>
        </w:rPr>
        <w:t xml:space="preserve"> – 13.20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 w:eastAsia="de-DE"/>
        </w:rPr>
        <w:t xml:space="preserve">Intervention by </w:t>
      </w:r>
      <w:r>
        <w:rPr>
          <w:rFonts w:cs="Times New Roman" w:ascii="Times New Roman" w:hAnsi="Times New Roman"/>
          <w:sz w:val="24"/>
          <w:szCs w:val="24"/>
          <w:lang w:val="en-US" w:eastAsia="de-DE"/>
        </w:rPr>
        <w:t xml:space="preserve">Mr. Michael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Møller,</w:t>
      </w:r>
      <w:r>
        <w:rPr>
          <w:rFonts w:cs="Times New Roman" w:ascii="Times New Roman" w:hAnsi="Times New Roman"/>
          <w:i/>
          <w:sz w:val="24"/>
          <w:szCs w:val="24"/>
          <w:lang w:val="en-US"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de-DE"/>
        </w:rPr>
        <w:t xml:space="preserve">Director General of the United Nations Office at Geneva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 xml:space="preserve">(UNOG) </w:t>
      </w:r>
    </w:p>
    <w:p>
      <w:pPr>
        <w:pStyle w:val="Normal"/>
        <w:ind w:left="2120" w:hanging="2120"/>
        <w:rPr>
          <w:rFonts w:ascii="Times New Roman" w:hAnsi="Times New Roman" w:cs="Times New Roman"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val="en-US" w:eastAsia="de-DE"/>
        </w:rPr>
        <w:t>13.20 – 13.30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 w:eastAsia="de-DE"/>
        </w:rPr>
        <w:t>Closing remarks</w:t>
      </w:r>
      <w:r>
        <w:rPr>
          <w:rFonts w:cs="Times New Roman" w:ascii="Times New Roman" w:hAnsi="Times New Roman"/>
          <w:sz w:val="24"/>
          <w:szCs w:val="24"/>
          <w:lang w:val="en-US" w:eastAsia="de-DE"/>
        </w:rPr>
        <w:t xml:space="preserve"> by H.Em. Cardinal Peter K. A. Turkson (DPIHD) 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  <w:lang w:val="en-US"/>
        </w:rPr>
        <w:t>13.30</w:t>
        <w:tab/>
        <w:tab/>
        <w:tab/>
        <w:t>Lunch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B050"/>
          <w:sz w:val="24"/>
          <w:szCs w:val="24"/>
          <w:shd w:fill="FFFFFF" w:val="clear"/>
          <w:lang w:val="en-US" w:eastAsia="de-DE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  <w:shd w:fill="FFFFFF" w:val="clear"/>
          <w:lang w:val="en-US" w:eastAsia="de-D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reformattatoHTMLCarattere">
    <w:name w:val="Preformattato HTML Carattere"/>
    <w:qFormat/>
    <w:rPr>
      <w:rFonts w:ascii="Consolas" w:hAnsi="Consolas" w:cs="Consolas"/>
      <w:sz w:val="20"/>
      <w:szCs w:val="20"/>
    </w:rPr>
  </w:style>
  <w:style w:type="character" w:styleId="Org">
    <w:name w:val="org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50:00Z</dcterms:created>
  <dc:creator>PC</dc:creator>
  <dc:description/>
  <dc:language>en-US</dc:language>
  <cp:lastModifiedBy>Admin</cp:lastModifiedBy>
  <cp:lastPrinted>2019-03-05T10:19:00Z</cp:lastPrinted>
  <dcterms:modified xsi:type="dcterms:W3CDTF">2019-03-05T11:50:00Z</dcterms:modified>
  <cp:revision>2</cp:revision>
  <dc:subject/>
  <dc:title/>
</cp:coreProperties>
</file>